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сс-релиз №  </w:t>
      </w:r>
      <w:r>
        <w:rPr>
          <w:sz w:val="27"/>
          <w:szCs w:val="27"/>
          <w:lang w:val="en-US"/>
        </w:rPr>
        <w:t>16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</w:rPr>
        <w:t xml:space="preserve">( с 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 по 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5 апреля 2015 года)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вучит Салют Победы!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 апреля</w:t>
      </w:r>
      <w:r>
        <w:rPr>
          <w:sz w:val="28"/>
          <w:szCs w:val="28"/>
        </w:rPr>
        <w:t xml:space="preserve"> во Дворце культуры "Родина" состоялся областной фестиваль детского и юношеского творчества "Салют Победы". Юных участников фестиваля приветствовали: директор МКУ "Отдел культуры г.Бердска" М.А.Рехтина, а также заведующая отделением и преподаватель специальных дисциплин, заслуженная артистка России, главный хормейстер Камерного хора Новосибирской филармонии, преподаватель кафедры дирижирования Новосибирской государственной консерватории (академии) им. М.И. Глинки С.Н. Болг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Бердск представил на фестивале  театрализованную программу "Мы помним". В ней приняли участие города: Старший хор ДХМШ ДК "Родина", фольклорные ансамбли "Карусель", "Ладушки", "Радигость", ансамбль народного танца "Бердчаночка" ГЦКиД, инструментальный ансамбль "Патриот" и хор "Сюрприз" БДМШ им.Г.Свиридова, театр-студия "Гистрион", а также студия "Конус" и хореографический ансамбль "Арабески" Дворца культуры "Родина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ольшой сцене Дворца выступили творческие коллективы из г. Искитима, р.п. Кольцово, Маслянинского, Новосибирского, Тогучинского, Искитимского, Сузунского, Черепановского районов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йе зрители могли увидеть выставку изобразительного искусства и декоративно-прикладного творчества. Лучшие работы и выступления будут представлены в заключительном этапе фестиваля, который пройдет в мае в г. Новосибирс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год празднования Великой Победы </w:t>
      </w:r>
      <w:r>
        <w:rPr>
          <w:b/>
          <w:sz w:val="28"/>
          <w:szCs w:val="28"/>
        </w:rPr>
        <w:t>13 апреля</w:t>
      </w:r>
      <w:r>
        <w:rPr>
          <w:sz w:val="28"/>
          <w:szCs w:val="28"/>
        </w:rPr>
        <w:t xml:space="preserve"> в гостиной ДК «Родина» вручали юбилейные медали ветеранам Великой Отечественной войны и труженикам тыла. Медали получили 19 ветеранов. Поздравить их пришли Хор мальчиков и группа Старшего хора девочек Детской хоровой музыкальной школы ДК «Родина». Баянист, аккомпаниатор ансамблей «Факел» и «Россияночка» Сергей Морозов спел вместе  с ветеранами любимые песни военных лет. В юбилейный победный год эта акция под названием «Поем песни Победы вместе» проходит по всей Новосибирской области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здник песенной души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12 апреля</w:t>
      </w:r>
      <w:r>
        <w:rPr>
          <w:sz w:val="27"/>
          <w:szCs w:val="27"/>
        </w:rPr>
        <w:t xml:space="preserve"> вокальный ансамбль русской песни «Рябинушка» под руководством Виктора Иванилова выступил в Доме национальных культур им.Г.Заволокина в Новосибирске. Там состоялся Областной фестиваль народного творчества «Праздник песенной души». Солистка ансамбля Людмила Маркова и коллектив получили дипломы участников и памятные призы. 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 б в полицию пошел!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ind w:firstLine="540"/>
        <w:jc w:val="both"/>
        <w:rPr>
          <w:rStyle w:val="Info"/>
          <w:sz w:val="27"/>
          <w:szCs w:val="27"/>
        </w:rPr>
      </w:pPr>
      <w:r>
        <w:rPr>
          <w:rStyle w:val="Info"/>
          <w:sz w:val="27"/>
          <w:szCs w:val="27"/>
        </w:rPr>
        <w:t xml:space="preserve"> </w:t>
      </w:r>
      <w:r>
        <w:rPr>
          <w:rStyle w:val="Info"/>
          <w:b/>
          <w:sz w:val="27"/>
          <w:szCs w:val="27"/>
        </w:rPr>
        <w:t>14 апреля</w:t>
      </w:r>
      <w:r>
        <w:rPr>
          <w:rStyle w:val="Info"/>
          <w:sz w:val="27"/>
          <w:szCs w:val="27"/>
        </w:rPr>
        <w:t xml:space="preserve"> на заседании Общественного совета при ГУ МВД по Новосибирской области состоялось награждение участников регионального этапа Всероссийского конкурса анимационных фильмов «Я б в полицию пошёл, пусть меня научат!» Студия мультипликации «Арбуз» ДК «Родина» представила на этом конкурсе три фильма из сериала «Сказки про пап»: серия «Милицейская», автор - Даша Толмачева; серия «Детективная», автор – Вика Куршакова и серия «Спасательная», автор – Захар Авдеев. Дипломы юным мультипликаторам вручали начальник ГУ МВД России по Новосибирской области генерал-лейтенант Ю.Ю. Стерликов и Председатель Общественного Совета Л.П.Чумакова. </w:t>
      </w:r>
      <w:r>
        <w:rPr>
          <w:sz w:val="27"/>
          <w:szCs w:val="27"/>
        </w:rPr>
        <w:t xml:space="preserve">На вручении присутствовал Митрополит Бердский и Новосибирский Тихон. </w:t>
      </w:r>
      <w:r>
        <w:rPr>
          <w:rStyle w:val="Info"/>
          <w:sz w:val="27"/>
          <w:szCs w:val="27"/>
        </w:rPr>
        <w:t xml:space="preserve">Получили дети и приз – большой красивый торт с логотипом конкурса. Конкурсные работы ребят отправлены на всероссийский этап в г.Москву. Организаторы конкурса – Общественный Совет при МВД Российской Федераци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курс проводится в целях повышения престижа службы в органах внутренних дел и патриотического воспитания молодеж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крыльях танца!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4 апреля</w:t>
      </w:r>
      <w:r>
        <w:rPr>
          <w:sz w:val="28"/>
          <w:szCs w:val="28"/>
        </w:rPr>
        <w:t xml:space="preserve"> 2015 года во Дворце культуры «Родина» в рамках открытого городского фестиваля «Творчество» прошел конкурс хореографических коллективов «Новые крылья». В конкурсе приняло участие 18 танцевальных коллективов города Бердска, а также г. Искитима, р.п. Сузун, пос.Чернореченского Искитимского района, с. Криводановка Новосибирского района.  Коллективы представили жюри 42 танцевальных номера в различных номин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жюри фестиваля вошли: </w:t>
      </w:r>
      <w:r>
        <w:rPr>
          <w:b/>
          <w:sz w:val="28"/>
          <w:szCs w:val="28"/>
        </w:rPr>
        <w:t>Татьяна Владимировна Вагнер</w:t>
      </w:r>
      <w:r>
        <w:rPr>
          <w:sz w:val="28"/>
          <w:szCs w:val="28"/>
        </w:rPr>
        <w:t xml:space="preserve"> – заведующая сектором хореографии Новосибирского государственного областного Дома народного творчества. </w:t>
      </w:r>
      <w:r>
        <w:rPr>
          <w:b/>
          <w:sz w:val="28"/>
          <w:szCs w:val="28"/>
        </w:rPr>
        <w:t>Марина Викторовна Паршукова</w:t>
      </w:r>
      <w:r>
        <w:rPr>
          <w:sz w:val="28"/>
          <w:szCs w:val="28"/>
        </w:rPr>
        <w:t xml:space="preserve"> – балетмейстер-постановщик «Заслуженного коллектива народного творчества Российской Федерации» ансамбля народного танца «Метелица» имени Льва и Ксении Беззубиков. </w:t>
      </w:r>
      <w:r>
        <w:rPr>
          <w:b/>
          <w:sz w:val="28"/>
          <w:szCs w:val="28"/>
        </w:rPr>
        <w:t>Владимир Дмитриевич Коржанский</w:t>
      </w:r>
      <w:r>
        <w:rPr>
          <w:sz w:val="28"/>
          <w:szCs w:val="28"/>
        </w:rPr>
        <w:t xml:space="preserve"> - балетмейстер-постановщик, Президент Новосибирской хореографической ассоци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 решению жюри, лауреатами конкурса ста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-при - Образцовый коллектив хореографический ансамбль </w:t>
      </w:r>
      <w:r>
        <w:rPr>
          <w:b/>
          <w:sz w:val="28"/>
          <w:szCs w:val="28"/>
        </w:rPr>
        <w:t xml:space="preserve">«Арабески», </w:t>
      </w:r>
      <w:r>
        <w:rPr>
          <w:sz w:val="28"/>
          <w:szCs w:val="28"/>
        </w:rPr>
        <w:t>старшая группа МАУ «Дворец культуры «Родина» (рук. - Загвоздина Наталья Сергеевна, Королёва Ирина Станиславовна); номинация эстрадный танец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I степени - Образцовый коллектив хореографический ансамбль </w:t>
      </w:r>
      <w:r>
        <w:rPr>
          <w:b/>
          <w:sz w:val="28"/>
          <w:szCs w:val="28"/>
        </w:rPr>
        <w:t xml:space="preserve">«Сувенир», </w:t>
      </w:r>
      <w:r>
        <w:rPr>
          <w:sz w:val="28"/>
          <w:szCs w:val="28"/>
        </w:rPr>
        <w:t>старшая группа МАУ «Дворец культуры «Родина» (рук. - Гончарова Эльвира Николаевна); номинация народный тане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I степени - Образцовый коллектив хореографический ансамбль </w:t>
      </w:r>
      <w:r>
        <w:rPr>
          <w:b/>
          <w:sz w:val="28"/>
          <w:szCs w:val="28"/>
        </w:rPr>
        <w:t>«Забава»</w:t>
      </w:r>
      <w:r>
        <w:rPr>
          <w:sz w:val="28"/>
          <w:szCs w:val="28"/>
        </w:rPr>
        <w:t xml:space="preserve"> МАУ «Дворец культуры «Родина» (рук. - Косоногова Ольга Валентиновна, Петрова Елена Евгеньевна); номинация народно-стилизованный тане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I степени - Образцовый коллектив хореографический ансамбль </w:t>
      </w:r>
      <w:r>
        <w:rPr>
          <w:b/>
          <w:sz w:val="28"/>
          <w:szCs w:val="28"/>
        </w:rPr>
        <w:t>«Улыбка»</w:t>
      </w:r>
      <w:r>
        <w:rPr>
          <w:sz w:val="28"/>
          <w:szCs w:val="28"/>
        </w:rPr>
        <w:t xml:space="preserve"> МАУ «Дворец культуры «Родина» (рук.- Волкова Наталья Александровна); номинация современный тане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степени - Образцовый коллектив хореографический ансамбль </w:t>
      </w:r>
      <w:r>
        <w:rPr>
          <w:b/>
          <w:sz w:val="28"/>
          <w:szCs w:val="28"/>
        </w:rPr>
        <w:t>«Улыбка»</w:t>
      </w:r>
      <w:r>
        <w:rPr>
          <w:sz w:val="28"/>
          <w:szCs w:val="28"/>
        </w:rPr>
        <w:t xml:space="preserve"> МАУ «Дворец культуры «Родина» (рук.- Волкова Наталья Александровна); номинация народно-стилизованный тане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степени - Образцовый коллектив хореографический ансамбль </w:t>
      </w:r>
      <w:r>
        <w:rPr>
          <w:b/>
          <w:sz w:val="28"/>
          <w:szCs w:val="28"/>
        </w:rPr>
        <w:t xml:space="preserve">«Сувенир», </w:t>
      </w:r>
      <w:r>
        <w:rPr>
          <w:sz w:val="28"/>
          <w:szCs w:val="28"/>
        </w:rPr>
        <w:t>младшая группа МАУ «Дворец культуры «Родина» (рук. - Гончарова Эльвира Николаевна); номинация народный тане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степени - Образцовый коллектив хореографический ансамбль </w:t>
      </w:r>
      <w:r>
        <w:rPr>
          <w:b/>
          <w:sz w:val="28"/>
          <w:szCs w:val="28"/>
        </w:rPr>
        <w:t xml:space="preserve">«Сувенир», </w:t>
      </w:r>
      <w:r>
        <w:rPr>
          <w:sz w:val="28"/>
          <w:szCs w:val="28"/>
        </w:rPr>
        <w:t>старшая группа МАУ «Дворец культуры «Родина» (рук. - Гончарова Эльвира Николаевна); номинация народно-стилизованный тане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III степени – Ансамбль танца </w:t>
      </w:r>
      <w:r>
        <w:rPr>
          <w:b/>
          <w:sz w:val="28"/>
          <w:szCs w:val="28"/>
        </w:rPr>
        <w:t>«Чудесники»</w:t>
      </w:r>
      <w:r>
        <w:rPr>
          <w:sz w:val="28"/>
          <w:szCs w:val="28"/>
        </w:rPr>
        <w:t xml:space="preserve"> МБУК «Районный досуговый центр», г.Искитим (руководитель – Синкина Ольга Владимировна); номинация народный танец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ауреа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I степени - Образцовый коллектив клуб спортивного бального танца </w:t>
      </w:r>
      <w:r>
        <w:rPr>
          <w:b/>
          <w:sz w:val="28"/>
          <w:szCs w:val="28"/>
        </w:rPr>
        <w:t>«Эльдорадо»</w:t>
      </w:r>
      <w:r>
        <w:rPr>
          <w:sz w:val="28"/>
          <w:szCs w:val="28"/>
        </w:rPr>
        <w:t xml:space="preserve"> МБОУ ДОД «ГЦДТ» (рук. - Москвина Ольга Николаевна, Ивлева Татьяна Викторовна); номинация эстрадный тане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I степени - Образцовый коллектив хореографический ансамбль </w:t>
      </w:r>
      <w:r>
        <w:rPr>
          <w:b/>
          <w:sz w:val="28"/>
          <w:szCs w:val="28"/>
        </w:rPr>
        <w:t>«Забава»</w:t>
      </w:r>
      <w:r>
        <w:rPr>
          <w:sz w:val="28"/>
          <w:szCs w:val="28"/>
        </w:rPr>
        <w:t xml:space="preserve"> МАУ «Дворец культуры «Родина» (рук. - Косоногова Ольга Валентиновна, Петрова Елена Евгеньевна); номинация эстрадный тане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ауреа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I степени - Образцовый коллектив хореографический ансамбль </w:t>
      </w:r>
      <w:r>
        <w:rPr>
          <w:b/>
          <w:sz w:val="28"/>
          <w:szCs w:val="28"/>
        </w:rPr>
        <w:t>«Серпантин»</w:t>
      </w:r>
      <w:r>
        <w:rPr>
          <w:sz w:val="28"/>
          <w:szCs w:val="28"/>
        </w:rPr>
        <w:t xml:space="preserve"> МАУ «Дворец культуры «Родина» (рук. – Петухова Марина Геннадьевна, Лоянова Ольга Александровна); номинация эстрадный танец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дателями дипломов ста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плом II степени – Ансамбль танца «Глория» МБУ ДОД «ГЦКиД» г.Бердска (руководители – Почтарь Ирина Михайловна, Спироднова Наталья Юрьевна); номинация эстрадный танец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плом II степени – Ансамбль танца «Глория» МБУ ДОД «ГЦКиД» г.Бердска (руководители – Почтарь Ирина Михайловна, Спироднова Наталья Юрьевна); номинация народный танец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плом II степени – Ансамбль народного и современного танца МКУК Сузунского района «КДО» (руководитель – Муратова Елена Сергеевна); номинация народный танец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й приз – Хореографическая студия </w:t>
      </w:r>
      <w:r>
        <w:rPr>
          <w:b/>
          <w:sz w:val="28"/>
          <w:szCs w:val="28"/>
        </w:rPr>
        <w:t>«Карусель»</w:t>
      </w:r>
      <w:r>
        <w:rPr>
          <w:sz w:val="28"/>
          <w:szCs w:val="28"/>
        </w:rPr>
        <w:t xml:space="preserve"> МАУ «Дворец культуры «Родина» г.Бердска (рук. – Петрова Елена Евгеньевн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получили статуэтки, дипломы и призы, все коллективы получили дипломы участников конкурс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ная жизнь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Минувшая неделя порадовала бердчан различными концертами, спектаклями и массовыми праздниками. </w:t>
      </w:r>
      <w:r>
        <w:rPr>
          <w:b/>
          <w:sz w:val="27"/>
          <w:szCs w:val="27"/>
        </w:rPr>
        <w:t>7 апреля</w:t>
      </w:r>
      <w:r>
        <w:rPr>
          <w:sz w:val="27"/>
          <w:szCs w:val="27"/>
        </w:rPr>
        <w:t xml:space="preserve"> состоялся заключительный концерт по абонементу Новосибирской филармонии «Встречи с Прекрасным». С новой концертной программой в Бердск на этот раз приехал Камерный оркестр, который бывает в нашем городе очень редко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10 апреля</w:t>
      </w:r>
      <w:r>
        <w:rPr>
          <w:sz w:val="27"/>
          <w:szCs w:val="27"/>
        </w:rPr>
        <w:t xml:space="preserve"> театралы побывали на спектаклях Новосибирского театра «Старый дом». В Год литературы на сцене главенствовали русские классики – А.С.Пушкин и Н.В.Гоголь. Для детей была показана «Сказка о мертвой царевне и о семи богатырях», а для взрослых – «Вечера на хуторе близ Диканьки»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Коллективы и работники Дворца и сами выезжали на концерты и спектакли. Хореографический ансамбля «Сувенир» </w:t>
      </w:r>
      <w:r>
        <w:rPr>
          <w:b/>
          <w:sz w:val="27"/>
          <w:szCs w:val="27"/>
        </w:rPr>
        <w:t>10 апреля</w:t>
      </w:r>
      <w:r>
        <w:rPr>
          <w:sz w:val="27"/>
          <w:szCs w:val="27"/>
        </w:rPr>
        <w:t xml:space="preserve"> выступил с концертной программой в санатории «Сибиряк». А сотрудники Дворца </w:t>
      </w:r>
      <w:r>
        <w:rPr>
          <w:b/>
          <w:sz w:val="27"/>
          <w:szCs w:val="27"/>
        </w:rPr>
        <w:t>11 апреля</w:t>
      </w:r>
      <w:r>
        <w:rPr>
          <w:sz w:val="27"/>
          <w:szCs w:val="27"/>
        </w:rPr>
        <w:t xml:space="preserve"> совершили поездку в Новосибирский театр «Глобус» на мюзикл «Робин Гуд» (режиссер – Нина Чусова). В этом мюзикле в составе хора принимает участие преподаватель Детской хоровой музыкальной школы ДК «Родина» Марина Ходаковская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12 апреля</w:t>
      </w:r>
      <w:r>
        <w:rPr>
          <w:sz w:val="27"/>
          <w:szCs w:val="27"/>
        </w:rPr>
        <w:t xml:space="preserve"> на площади ДК «Родина» проходил театрализованный праздник «Святая Пасха». Традиционно в этот день перед жителями микрорайона выступил Благочинный Центрального Областного округа Настоятель Преображенского собора г.Бердска Протоиерей Василий Бирюков, а также  хор Преображенского собора. Освящались куличи и пасхи, для детей прошли хороводы, игры с пасхальными яйцами. Выступили коллективы Дворца – ансамбль песни «Русский клуб», фольклорный ансамбль «Смородина», хореографический ансамбль «Серпантин», а также новый коллектив – детский фольклорный ансамбль «Сад-виноград» под руководством Владимира Лахненко.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15 апреля</w:t>
      </w:r>
      <w:r>
        <w:rPr>
          <w:sz w:val="27"/>
          <w:szCs w:val="27"/>
        </w:rPr>
        <w:t xml:space="preserve"> с гастрольной программой в большом зале Дворца выступила группа «Доктор шлягер» музыкального центра Вячеслава Добрынина, исполнив любимые песни 70-х – 80-х гг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Info"/>
          <w:sz w:val="27"/>
          <w:szCs w:val="27"/>
        </w:rPr>
        <w:t>АНОНС!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атр «Лестница» к 70-летию Великой Победы готовит премьеру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мае театр «Лестница» Дворца культуры «Родина» покажет в Бердске новый спектакль – военный триллер «Прежде чем пропоёт петух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ссер театра Светлана Лахненко к 70-летию Великой Победы уже работает со своими артистами над  новым спектаклем. 5 и 10 мая на сцене ДК "Родина" можно будет увидеть премьеру - драму военного времени по пьесе Ивана Буковчана "Прежде чем пропоет петух". 44-й год. Жизнь в маленьком Словацком городке, оккупированном фашистами, летит в тартарары. В мрачном подвале оказываются десять, не связанных друг с другом человек. Герои пьесы мучаются вопросом: зачем их сюда поместили? Когда причина выясняется, становится жарко. Резкие повороты сюжета не отпускают внимания зрителя. Погрузившись в серьезный материал, не лишенный юмора, зритель получает мощный заряд позитива и веры в человек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>
          <w:rStyle w:val="Info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8 апреля</w:t>
      </w:r>
      <w:r>
        <w:rPr>
          <w:rStyle w:val="Info"/>
          <w:sz w:val="28"/>
          <w:szCs w:val="28"/>
        </w:rPr>
        <w:t xml:space="preserve">  10:00 большой зал, ауд 304</w:t>
      </w:r>
    </w:p>
    <w:p>
      <w:pPr>
        <w:pStyle w:val="Normal"/>
        <w:rPr/>
      </w:pPr>
      <w:r>
        <w:rPr>
          <w:sz w:val="28"/>
          <w:szCs w:val="28"/>
        </w:rPr>
        <w:t>«70 лет без вой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ной фестиваль-конкурс любительских театров 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>
          <w:sz w:val="28"/>
          <w:szCs w:val="28"/>
        </w:rPr>
        <w:t>«Свет рампы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b/>
          <w:sz w:val="28"/>
          <w:szCs w:val="28"/>
        </w:rPr>
        <w:t xml:space="preserve">20 апреля </w:t>
      </w:r>
      <w:r>
        <w:rPr>
          <w:sz w:val="28"/>
          <w:szCs w:val="28"/>
        </w:rPr>
        <w:t>14:00 малый зал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и, огонь нашей свечи»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>Юбилейный творческий вечер, посвященный 15-летию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>интеллектуального клуба общения «Зажги свечу»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b/>
          <w:sz w:val="28"/>
          <w:szCs w:val="28"/>
        </w:rPr>
        <w:t xml:space="preserve">24 апреля </w:t>
      </w:r>
      <w:r>
        <w:rPr>
          <w:sz w:val="28"/>
          <w:szCs w:val="28"/>
        </w:rPr>
        <w:t>16:00 большой зал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здничный концерт благотворительной акции 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езд памяти «За духовное возрождение России»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b/>
          <w:sz w:val="28"/>
          <w:szCs w:val="28"/>
        </w:rPr>
        <w:t xml:space="preserve">5 мая </w:t>
      </w:r>
      <w:r>
        <w:rPr>
          <w:sz w:val="28"/>
          <w:szCs w:val="28"/>
        </w:rPr>
        <w:t xml:space="preserve">18:30 и </w:t>
      </w:r>
      <w:r>
        <w:rPr>
          <w:b/>
          <w:sz w:val="28"/>
          <w:szCs w:val="28"/>
        </w:rPr>
        <w:t>10 мая</w:t>
      </w:r>
      <w:r>
        <w:rPr>
          <w:sz w:val="28"/>
          <w:szCs w:val="28"/>
        </w:rPr>
        <w:t xml:space="preserve"> 17:00 большой зал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>Театр «Лестница» представляет премь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Буковч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жде чем пропоёт петух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оенный трилл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иректор                                                                   Л.</w:t>
      </w:r>
      <w:r>
        <w:rPr>
          <w:sz w:val="27"/>
          <w:szCs w:val="27"/>
        </w:rPr>
        <w:t>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30T13:57:00Z</cp:lastPrinted>
  <dcterms:modified xsi:type="dcterms:W3CDTF">2015-04-17T06:07:00Z</dcterms:modified>
  <cp:revision>111</cp:revision>
  <dc:subject/>
  <dc:title/>
</cp:coreProperties>
</file>